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</w:t>
      </w:r>
      <w:bookmarkStart w:id="0" w:name="_Hlk198729387"/>
      <w:r>
        <w:rPr>
          <w:color w:val="000000"/>
          <w:sz w:val="28"/>
          <w:szCs w:val="28"/>
        </w:rPr>
        <w:t>0163300029425000551</w:t>
      </w:r>
      <w:bookmarkEnd w:id="0"/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Большая Краснофлотская – 3-го Краснофлотского переулка – улицы   Мало-Краснофлотской – 5-го Краснофлотского переулка – по границам территориальных зон П5, Р1, Р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улицы Большая Краснофлотская – 3-го Краснофлотского переулка – улицы   Мало-Краснофлотской – 5-го Краснофлотского переулка – по границам территориальных зон П5, Р1, Р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ый контракт № 016330002942500055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Большая Краснофлотская – 3-го Краснофлотского переулка – улицы   Мало-Краснофлотской – 5-го Краснофлотского переулка – по границам территориальных зон П5, Р1, Р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4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застрой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 и инженерной защиты территории. М 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Binom</cp:lastModifiedBy>
  <cp:lastPrinted>2022-09-09T11:02:00Z</cp:lastPrinted>
  <dcterms:modified xsi:type="dcterms:W3CDTF">2025-08-08T12:20:00Z</dcterms:modified>
  <cp:revision>48</cp:revision>
  <dc:subject/>
  <dc:title>Сопроводительное письмо</dc:title>
</cp:coreProperties>
</file>